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bookmarkStart w:id="0" w:name="_Hlk144890542"/>
      <w:bookmarkStart w:id="1" w:name="_Hlk144890542"/>
      <w:bookmarkEnd w:id="1"/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color w:val="0000FF"/>
          <w:sz w:val="24"/>
          <w:szCs w:val="24"/>
          <w:lang w:val="uk-UA" w:eastAsia="en-US"/>
        </w:rPr>
      </w:pPr>
      <w:r>
        <w:rPr>
          <w:color w:val="0000FF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Hlk144890542"/>
      <w:bookmarkStart w:id="3" w:name="_Hlk144890542"/>
      <w:bookmarkEnd w:id="3"/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Heading"/>
        <w:ind w:left="0" w:right="0" w:hanging="0"/>
        <w:jc w:val="right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tbl>
      <w:tblPr>
        <w:tblW w:w="5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7"/>
        <w:gridCol w:w="6808"/>
      </w:tblGrid>
      <w:tr>
        <w:trPr>
          <w:trHeight w:val="1878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05.2024</w:t>
            </w:r>
            <w:r>
              <w:rPr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№ 256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ї  </w:t>
            </w:r>
            <w:r>
              <w:rPr>
                <w:sz w:val="28"/>
                <w:lang w:val="uk-UA"/>
              </w:rPr>
              <w:t>для розгляду питань, пов’язаних із встановленням статусу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Законом України </w:t>
      </w:r>
      <w:r>
        <w:rPr>
          <w:sz w:val="28"/>
          <w:lang w:val="uk-UA"/>
        </w:rPr>
        <w:t>«Про статус ветеранів війни, гарантії їх соціального захисту» та</w:t>
      </w:r>
      <w:r>
        <w:rPr>
          <w:sz w:val="28"/>
          <w:szCs w:val="28"/>
          <w:lang w:val="uk-UA"/>
        </w:rPr>
        <w:t xml:space="preserve"> ст.34 Закону України «Про місцеве самоврядування в Україні»,  у зв’язку із кадровими змінами, виконавчий комітет міської ради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комісію для розгляду питань, пов’язаних із встановленням статусу відповідно до Закону України «Про статус ветеранів війни, гарантії їх соціального захисту», у складі згідно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важати таким, що втратило чинність рішення виконавчого комітету від 12.09.2023     № 329  «Про затвердження складу комісії  </w:t>
      </w:r>
      <w:r>
        <w:rPr>
          <w:sz w:val="28"/>
          <w:lang w:val="uk-UA"/>
        </w:rPr>
        <w:t>для розгляду питань, пов’язаних із встановленням статусу ветерана війни відповідно до закону України «Про статус ветеранів війни, гарантії їх соціального захисту».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both"/>
        <w:rPr>
          <w:color w:val="000000"/>
          <w:lang w:val="uk-UA"/>
        </w:rPr>
      </w:pPr>
      <w:r>
        <w:rPr>
          <w:sz w:val="24"/>
          <w:szCs w:val="24"/>
          <w:lang w:val="uk-UA"/>
        </w:rPr>
        <w:t>___________Віталій ЛУКАШЕНКО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Ігор МАЛЕГУС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Олександр ПАРШАКОВ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___________Сергій НЕДОГАРОК</w:t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30.05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256 </w:t>
      </w:r>
      <w:r>
        <w:rPr>
          <w:sz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для розгляду питань, пов’язаних із встановленням статусу відповідно до Закону України «Про статус ветеранів війни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рантії їх соціального захисту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ОГАРОК Сергій                             -     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, голова комісії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ЬЧЕНКО Іванна        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соціального забезпечення, управління праці та соціального захисту населення виконкому Малинської міської ради, секретар комісії</w:t>
            </w:r>
          </w:p>
        </w:tc>
      </w:tr>
      <w:tr>
        <w:trPr>
          <w:trHeight w:val="606" w:hRule="atLeast"/>
        </w:trPr>
        <w:tc>
          <w:tcPr>
            <w:tcW w:w="499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КОВСЬКИЙ Дмитрій</w:t>
            </w:r>
            <w:r>
              <w:rPr>
                <w:color w:val="FF0000"/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                     -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олковник,  начальник третього відділу Коростенського районного територіального центру комплектування та соціальної підтримки (у разі відсутності участь приймає САМОЙЛЕНКО Вадим-майор, начальник відділу обліково-мобілізаційної роботи)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Світлана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ОСТАК Ірина                                     -   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оціального забезпечення, управління праці та соціального захисту населення виконкому Малинської міської рад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кому                                              Ігор МАЛЕГУ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type w:val="nextPage"/>
      <w:pgSz w:w="11906" w:h="16838"/>
      <w:pgMar w:left="1560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3:00Z</dcterms:created>
  <dc:creator>User</dc:creator>
  <dc:description/>
  <cp:keywords/>
  <dc:language>en-US</dc:language>
  <cp:lastModifiedBy>mrada</cp:lastModifiedBy>
  <cp:lastPrinted>2024-05-27T12:20:00Z</cp:lastPrinted>
  <dcterms:modified xsi:type="dcterms:W3CDTF">2024-05-30T09:51:00Z</dcterms:modified>
  <cp:revision>129</cp:revision>
  <dc:subject/>
  <dc:title>ПРОЕКТ</dc:title>
</cp:coreProperties>
</file>